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9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ploaded client meeting record to wiki. Found out a sample system which might support framework for quiz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dded some knowledge base ques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ed possible questionnaire platforms, researched exporting .xls using JAVA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oing to read information about critical incidence to make story for movie clips for training. Going to look closer and deeper into UN Aid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d some more quiz system.</w:t>
            </w:r>
          </w:p>
          <w:p>
            <w:pPr>
              <w:pStyle w:val="NormalWeb"/>
              <w:rPr/>
            </w:pPr>
            <w:r>
              <w:rPr/>
              <w:t>Do some reading for movie clips training. Going to look closer and deeper into UN Aid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sign JAVA based questionnaire. Include exporting excel fil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0:24:00Z</dcterms:created>
  <dc:creator>dlopez</dc:creator>
  <dc:description/>
  <cp:keywords/>
  <dc:language>en-US</dc:language>
  <cp:lastModifiedBy>aungmo1</cp:lastModifiedBy>
  <cp:lastPrinted>2006-02-13T16:46:00Z</cp:lastPrinted>
  <dcterms:modified xsi:type="dcterms:W3CDTF">2009-08-19T00:24:00Z</dcterms:modified>
  <cp:revision>2</cp:revision>
  <dc:subject/>
  <dc:title>Plan for Otago Polytechnic visit</dc:title>
</cp:coreProperties>
</file>